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afa dwuskrzydłowa, front przeszklony (MM 05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azem sztuk : 4</w:t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zafa </w:t>
            </w:r>
            <w:r>
              <w:rPr>
                <w:rFonts w:cs="Calibri" w:ascii="Calibri" w:hAnsi="Calibri"/>
                <w:sz w:val="22"/>
                <w:szCs w:val="22"/>
              </w:rPr>
              <w:t>dwudrzwiowa wykonana ze stali nierdzewnej w gatunku 1.4301 (304)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ronty malowane proszkowo na jeden z 10 kolorów palety RAL. Farba dodatkiem jonów srebra o właściwościach bakteriostatycznych. -  kolor do ustalenia z Zamawiającym po wyborze oferenta.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z drzwiami przeszklonymi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kło w drzwiach bezpieczne, przeźroczyste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zwi szafy otwierane skrzydłowo</w:t>
            </w:r>
          </w:p>
        </w:tc>
      </w:tr>
      <w:tr>
        <w:trPr>
          <w:trHeight w:val="6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zwi wyposażone w gumową uszczelkę oraz uchwyt typu C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szafy na nóżkach wysokości 140 mm regulowanych w zakresie 20 mm (możliwość wypoziomowania szafy)</w:t>
            </w:r>
          </w:p>
        </w:tc>
      </w:tr>
      <w:tr>
        <w:trPr>
          <w:trHeight w:val="6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ewnątrz szafy znajduje się pięć półek czyli sześć przestrzeni. Jedna z półek wyposażona w wieszaki na cewniki na wysuwanych prowadnicach. 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ki regulowane, wykonane ze stali nierdzewnej w gatunku 1.4301 (304)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afa wyposażona w zamek </w:t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: 1000x470x2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mm  (+/- 1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dostarczyć na wezwanie Zamawiającego na etapie realizacji zamówienia)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 z badania aktywności antybakteryjnej potwierdzający zastosowanie jonów srebra w technologii malowania proszkowego (kopię dostarczyć na wezwanie Zamawiającego na etapie realizacji zamówienia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e (kopię dokumentów dostarczyć na wezwanie Zamawiającego na etapie realizacji zamówienia)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7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3:00Z</dcterms:created>
  <dc:creator/>
  <dc:description/>
  <cp:keywords/>
  <dc:language>en-US</dc:language>
  <cp:lastModifiedBy/>
  <dcterms:modified xsi:type="dcterms:W3CDTF">2026-01-08T14:33:00Z</dcterms:modified>
  <cp:revision>1</cp:revision>
  <dc:subject/>
  <dc:title/>
</cp:coreProperties>
</file>